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ноябрь</w:t>
      </w:r>
    </w:p>
    <w:p>
      <w:pPr>
        <w:pStyle w:val="Normal"/>
        <w:rPr/>
      </w:pPr>
      <w:r>
        <w:rPr/>
        <w:t>ЦЕРКОВНЫЕ 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ноября - Казанской иконы Божией Матери.</w:t>
      </w:r>
    </w:p>
    <w:p>
      <w:pPr>
        <w:pStyle w:val="Normal"/>
        <w:rPr/>
      </w:pPr>
      <w:r>
        <w:rPr/>
        <w:t>6 ноября - иконы Божией Матери "Всех скорбящих Радость".</w:t>
      </w:r>
    </w:p>
    <w:p>
      <w:pPr>
        <w:pStyle w:val="Normal"/>
        <w:rPr/>
      </w:pPr>
      <w:r>
        <w:rPr/>
        <w:t>8 ноября - вмч. Димитрия Солунского.</w:t>
      </w:r>
    </w:p>
    <w:p>
      <w:pPr>
        <w:pStyle w:val="Normal"/>
        <w:rPr/>
      </w:pPr>
      <w:r>
        <w:rPr/>
        <w:t>21 ноября - Собор Архангела Михаила и прочих Небесных Сил бесплотных.</w:t>
      </w:r>
    </w:p>
    <w:p>
      <w:pPr>
        <w:pStyle w:val="Normal"/>
        <w:rPr/>
      </w:pPr>
      <w:r>
        <w:rPr/>
        <w:t>26 ноября - свт. Иоанна Златоустого, архиеп. Константинопольского.</w:t>
      </w:r>
    </w:p>
    <w:p>
      <w:pPr>
        <w:pStyle w:val="Normal"/>
        <w:rPr/>
      </w:pPr>
      <w:r>
        <w:rPr/>
        <w:t>28 ноября - начало Рождественского п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1 - День народного единства. </w:t>
      </w:r>
    </w:p>
    <w:p>
      <w:pPr>
        <w:pStyle w:val="Normal"/>
        <w:rPr/>
      </w:pPr>
      <w:r>
        <w:rPr/>
        <w:t xml:space="preserve">4.11.1581 - 425 лет назад дружина Ермака вступила в столицу Сибирского ханства - Кашлык. </w:t>
      </w:r>
    </w:p>
    <w:p>
      <w:pPr>
        <w:pStyle w:val="Normal"/>
        <w:rPr/>
      </w:pPr>
      <w:r>
        <w:rPr/>
        <w:t xml:space="preserve">1956 - Родился Игорь Владимирович Тальков, талантливый композитор, автор патриотических песен на собственные стихи. Был убит 6 октября  1991-го года во время концерта в спорткомплексе "Юбилейный" в Санкт-Петербурге. </w:t>
      </w:r>
    </w:p>
    <w:p>
      <w:pPr>
        <w:pStyle w:val="Normal"/>
        <w:rPr/>
      </w:pPr>
      <w:r>
        <w:rPr/>
        <w:t>6.11.1856 - 150 лет назад умер Пётр Васильевич Киреевский (1808-1856), русский фольклорист, археограф, публицист, славянофил, создатель первого национального фольклорного свода.</w:t>
      </w:r>
    </w:p>
    <w:p>
      <w:pPr>
        <w:pStyle w:val="Normal"/>
        <w:rPr/>
      </w:pPr>
      <w:r>
        <w:rPr/>
        <w:t>1941 - 65 лет назад в центре г. Лихвина (Тульская область) фашистами был казнён Александр Павлович Чекалин (1925-1941), юный партизан Великой Отечественной войны, Герой Советского Союза (1942 - посмертно).</w:t>
      </w:r>
    </w:p>
    <w:p>
      <w:pPr>
        <w:pStyle w:val="Normal"/>
        <w:rPr/>
      </w:pPr>
      <w:r>
        <w:rPr/>
        <w:t>10.11.1941 - 65 лет назад началась Тихвинская наступательная операция советских войск. Завершилась - 30 декабря 1941 г.</w:t>
      </w:r>
    </w:p>
    <w:p>
      <w:pPr>
        <w:pStyle w:val="Normal"/>
        <w:rPr/>
      </w:pPr>
      <w:r>
        <w:rPr/>
        <w:t xml:space="preserve">13.11.1851 - 155 лет назад в присутствии императора Николая I и членов августейшей семьи состоялось торжественное открытие железной дороги Санкт-Петербург - Москва, нынешняя Октябрьская железная дорога. После смерти императора названная Николаевской, а потом - Октябрьской, она действует до сих пор. </w:t>
      </w:r>
    </w:p>
    <w:p>
      <w:pPr>
        <w:pStyle w:val="Normal"/>
        <w:rPr/>
      </w:pPr>
      <w:r>
        <w:rPr/>
        <w:t>1931 - 75 лет назад русский инженер Владимир Кузьмич Зворыкин (в 1919 г. эмигрировал в США) создал иконоскоп - первую в мире электронно-лучевую трубку для телевизионного передатчика.</w:t>
      </w:r>
    </w:p>
    <w:p>
      <w:pPr>
        <w:pStyle w:val="Normal"/>
        <w:rPr/>
      </w:pPr>
      <w:r>
        <w:rPr/>
        <w:t xml:space="preserve">15.11.1881 - 125 лет назад конструктор и изобретатель Александр Фёдорович  Можайский получил патент на изобретённый им "воздухоплавательный снаряд". Два года спустя по чертежам Александра Фёдоровича был построен первый в России самолёт. </w:t>
      </w:r>
    </w:p>
    <w:p>
      <w:pPr>
        <w:pStyle w:val="Normal"/>
        <w:rPr/>
      </w:pPr>
      <w:r>
        <w:rPr/>
        <w:t>16.11.1796 - 210 лет назад скончалась Екатерина Великая. Похоронена императрица, велением сына, в Петропавловской крепости, рядом с убиенным Петром III.</w:t>
      </w:r>
    </w:p>
    <w:p>
      <w:pPr>
        <w:pStyle w:val="Normal"/>
        <w:rPr/>
      </w:pPr>
      <w:r>
        <w:rPr/>
        <w:t>1941 - 65 лет назад бойцы 316-й стрелковой дивизии под командованием И.В. Панфилова, удерживая рубеж обороны на Волоколамском направлении у разъезда Дубосеково, жертвуя жизнью, задержали атаку на Москву 50 немецких танков.</w:t>
      </w:r>
    </w:p>
    <w:p>
      <w:pPr>
        <w:pStyle w:val="Normal"/>
        <w:rPr/>
      </w:pPr>
      <w:r>
        <w:rPr/>
        <w:t xml:space="preserve">1996 - День памяти погибших во время взрыва жилого дома в г. Каспийске (Дагестан). </w:t>
      </w:r>
    </w:p>
    <w:p>
      <w:pPr>
        <w:pStyle w:val="Normal"/>
        <w:rPr/>
      </w:pPr>
      <w:r>
        <w:rPr/>
        <w:t xml:space="preserve">17.11.1921 - 85 лет назад Святейший патриарх Московский и всея России Тихон направил послание всем верным чадам Православной Российской Церкви, в котором говорилось о недопустимости нововведений в богослужение. "Обновленцы", предлагавшие изменения в богослужении, нанесли большой урон канонической Церкви, но оплот Православия - устоял. </w:t>
      </w:r>
    </w:p>
    <w:p>
      <w:pPr>
        <w:pStyle w:val="Normal"/>
        <w:rPr/>
      </w:pPr>
      <w:r>
        <w:rPr/>
        <w:t xml:space="preserve">18.11.1586 - 420 лет назад родился Михаил Васильевич Скопин-Шуйский, князь-Рюрикович, боярин, полководец. В 1606 г. разбил мятежные отряды И. Болотникова. В 1610 г. во главе русско-шведской армии освободил Москву от осады тушинцев. </w:t>
      </w:r>
    </w:p>
    <w:p>
      <w:pPr>
        <w:pStyle w:val="Normal"/>
        <w:rPr/>
      </w:pPr>
      <w:r>
        <w:rPr/>
        <w:t>1926 - 80 лет назад в газете "Правда" было опубликовано постановление ВЦИК о введении всеобщего бесплатного начального образования в СССР. Это было огромное завоевание мирового значения.</w:t>
      </w:r>
    </w:p>
    <w:p>
      <w:pPr>
        <w:pStyle w:val="Normal"/>
        <w:rPr/>
      </w:pPr>
      <w:r>
        <w:rPr/>
        <w:t>21.11.1586 - 420 лет назад по приказу Ивана Грозного митрополит Московский Филипп (Колычев) был свергнут и заточён в Тверском монастыре. Святитель Филипп призвал государя покаяться. Иоанн IV направил к заточённому владыке Малюту Скуратова с приказом задушить владыку. Мученическую смерть первоиерарх принял с мужеством и достоинством.</w:t>
      </w:r>
    </w:p>
    <w:p>
      <w:pPr>
        <w:pStyle w:val="Normal"/>
        <w:rPr/>
      </w:pPr>
      <w:r>
        <w:rPr/>
        <w:t>1916 - 90 лет назад родился Виктор Николаевич Леонов, легендарный разведчик Северного и Тихоокенского флотов, капитан 2-го ранга, дважды Герой Советского Союза.</w:t>
      </w:r>
    </w:p>
    <w:p>
      <w:pPr>
        <w:pStyle w:val="Normal"/>
        <w:rPr/>
      </w:pPr>
      <w:r>
        <w:rPr/>
        <w:t xml:space="preserve">1801 - 205 лет назад  в Луганске, в семье датчанина-врача и матери -  обрусевшей немки родился Владимир Иванович Даль, писатель, лингвист, составитель бессмертного "Толкового словаря живого великорусского языка". </w:t>
      </w:r>
    </w:p>
    <w:p>
      <w:pPr>
        <w:pStyle w:val="Normal"/>
        <w:rPr/>
      </w:pPr>
      <w:r>
        <w:rPr/>
        <w:t xml:space="preserve">1941 - 65 лет назад в ходе Великой Отечественной войны во время блокады фашистскими войсками Ленинграда была открыта Дорога жизни, связавшая осаждённый город с Большой землёй. </w:t>
      </w:r>
    </w:p>
    <w:p>
      <w:pPr>
        <w:pStyle w:val="Normal"/>
        <w:rPr/>
      </w:pPr>
      <w:r>
        <w:rPr/>
        <w:t xml:space="preserve">23.11.1941 - В райцентре Пено Калининской области, около озера Селигер, была казнена партизанка Елизавета Ивановна Чайкина - секретарь подпольного Пеновского райкома ВЛКСМ. Посмертно ей было присвоено звание Героя Советского Союза. </w:t>
      </w:r>
    </w:p>
    <w:p>
      <w:pPr>
        <w:pStyle w:val="Normal"/>
        <w:rPr/>
      </w:pPr>
      <w:r>
        <w:rPr/>
        <w:t>24.11.1501 - 505 лет назад во время русско-ливонской войны 1500-1503 гг. под Гельметом русская рать под началом воеводы князя Д. Щени нанесла поражение войску Ливонского ордена, и "били поганых немцев на 10 верстах, а не саблями светлыми секли их, а били как свиней шестопёрами".</w:t>
      </w:r>
    </w:p>
    <w:p>
      <w:pPr>
        <w:pStyle w:val="Normal"/>
        <w:rPr/>
      </w:pPr>
      <w:r>
        <w:rPr/>
        <w:t>26.11. - День матери.</w:t>
      </w:r>
    </w:p>
    <w:p>
      <w:pPr>
        <w:pStyle w:val="Normal"/>
        <w:rPr/>
      </w:pPr>
      <w:r>
        <w:rPr/>
        <w:t>29.11.1941 - 65 лет назад во время В.О.В. в деревне Петрищево под Москвой немецкими захватчиками была казнена  18-летняя партизанка Зоя Анатольевна Космодемьян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ег Молчанов. Веч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44:00Z</dcterms:created>
  <dc:creator>vvv</dc:creator>
  <dc:description/>
  <dc:language>en-US</dc:language>
  <cp:lastModifiedBy>vvv</cp:lastModifiedBy>
  <dcterms:modified xsi:type="dcterms:W3CDTF">2006-11-11T11:48:00Z</dcterms:modified>
  <cp:revision>1</cp:revision>
  <dc:subject/>
  <dc:title>Зарубки на ноябрь</dc:title>
</cp:coreProperties>
</file>